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ИБ05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Банка из темного стекла с винтовой крышкой V=1000мл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/>
              <w:t>Банка из темного стекла с винтовой крышкой V=1000м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sz w:val="17"/>
                <w:szCs w:val="17"/>
                <w:shd w:fill="FFFFFF" w:val="clear"/>
              </w:rPr>
              <w:t>Бутылка для реактивов из темного стекла (SIMAX, Чехия), объем - 1000 мл. Бутылка автоклавиреумая, с градуировкой, синей герметичной прокладкой и синей винтовой крышкой, термостойкое стекло. Крышка и прокладка выдерживают 140єС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1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10:16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